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LISTA LUCRĂRI ȘI MATERIALE ELECTRICE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Ochiuri - jud. Dâmboviţ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6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387"/>
        <w:gridCol w:w="1072"/>
        <w:gridCol w:w="639"/>
      </w:tblGrid>
      <w:tr>
        <w:trPr>
          <w:tblHeader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t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materia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tat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.</w:t>
            </w:r>
          </w:p>
        </w:tc>
      </w:tr>
      <w:tr>
        <w:trPr>
          <w:tblHeader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AB 20/0,4 160kV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Post de transformare în anvelopă de beton, cf. următoarelor document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031.007-EL-DAS-130_Post de transformare în anvelopă de beton_Specificație tehnic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031.007-EL-SLD-126_PTAB 160kVA_Schema electrică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031.007-EL-DAS-131_Transformator de putere _Fișă tehnic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031.007-EL-DAS-132_Celula linie (sosire)_Fișă tehnic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031.007-EL-DAS-133_Celulă transformator_Fișă tehnic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031.007-EL-DAS-103_Tablou electric principal (TE)_Fișă tehnic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031.007-EL-DAS-105_Convertizor de frecvență _Fișă tehnic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031.007-EL-DAS-107_UPS_Fișă tehnic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031.007-EL-DAS-134_Centrală de măsură_Fișă tehnic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bluri electrice. Accesorii cabluri electric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ablu tip NA2XSY 20kV, 3x(1x150)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0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lu tip CYEAb(z)Y-F, 3x95+50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0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lu tip CYAb(z)Y-F, 5x4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lu tip CYAb(z)Y-F, 3x4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lu tip CYAb(z)Y-F, 3x2,5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75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lu de forță armat cu conductoare din cupru, rezistent la foc T=90 min., 3x2,5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lu tip CSYEAb(z)Y-F, 12x2,5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0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lu tip CSYEAb(z)Y-F, 3x1,5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lu tip CSYEAb(z)Y-F, 2x1,5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ectori MT pentru cablu tip NA2XSY 20kV, 3x(1x150)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onectarea cablurilor la echipamente, papuci Cu 95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onectarea cablurilor la echipamente, papuci Cu 50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onectarea cablurilor la echipamente, papuci Cu 4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ectarea cond. cu sect. 2,5mmp, la echipamen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chete cablur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8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cabluri electri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asee cabluri electri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ub PVC tip G Dn160 mm (protecție cabluri electrice la subtraversare drum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eavă OLZn Dn80 mm (protecție cabluri electrice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eavă OLZn Dn40 mm (protecție cabluri electrice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 PVC tip G, Dn=160m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lie avertizoare inscripționată cu textu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“Atenție cabluri electrice”, lățime 0,25 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ăci PVC protecție cabluri electri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i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m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cții mecano zincate diferite (suport instalare cabluri la cuva pompe produs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kg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ăpătură manuală șanț cablur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m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ctare pămân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 protecție cablur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 m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st protecție cabluri electri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 m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 pământ excedentar, la o dist. de max. 100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m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e pentru priza de pământ și paratrăsne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Platbandă OlZn 40x4 m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Electrod OlZn 2 1/2”, l=2 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nductor Cu flexibil izolat, verde galben 70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nductor Cu flexibil izolat, verde galben 35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nductor Cu flexibil izolat, verde galben 16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nductor Cu flexibil izolat, verde galben 6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uci Cu 70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uci Cu 35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uci Cu 16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buc.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uci Cu 6 mm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buc.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se separați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Paratoner tijă 0,25 m cu catarg și materiale de fixare pe stâlp metali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âlp pentru paratoner, metalic cu H=8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ăpătură manuală șanț priză de pămân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m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ctare pămân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m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priză de pămân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ții electrice de iluminat exterior perimetral și tehnologi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 de iluminat LED, IP65, 230 V, 79W, flux luminas 12778lm, eficienta 129,3lm/W, inclusiv accesorii de instalare pe stâlp (Recomandare: Schreder, 403212 AMPERA MIDI – 48 OSLON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r zonal Owlet 2.0 tip SE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ie cu buto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 de iluminat cu LED-uri, montaj pe consola metalică / skid, 4800 lm, în constructie antiexplozivă IIA T3, eficiență luminoasă min. 115 lm/W, 230 Vc.a.,  IP65, IK02, 41 W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âlp iluminat, metalic, H=8 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ă derivație, construcție antiexplozivă IIA T3, zona 2 (3G), min. IP65, echipată cu presetupe metalice cu dublă etanș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treruptor de iluminat, construcție antiexplozivă IIA T3, zona 2 (3G), min. IP65, echipat cu presetupe metalice cu dublă etanș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cții mecano-zincate diferite (suport instalare corpuri de iluminat, doze de derivație, întreruptor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kg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 echipamen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utie de acționare locală motoare, START / STOP / Ampermetru / ESD Stop / cheie cu 3 poz. lampă semnalizare, în construcție antiexplozivă, IIA T3 zona 2 (3G), min. IP65, echipată cu presetupe metalice cu dublă etanșare, cf. doc. no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B.031.007-</w:t>
            </w:r>
            <w:r>
              <w:rPr>
                <w:rFonts w:cs="Arial" w:ascii="Arial" w:hAnsi="Arial"/>
                <w:sz w:val="20"/>
                <w:szCs w:val="20"/>
              </w:rPr>
              <w:t>EL-DAS-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cţii mecano-zincate diferite (suport instalare cutie de acționare locală motor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kg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ză dublă, montaj aparent, 16A, 230Vc.a., cu contact de protecție, culoare roșie (alimentată din UPS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</w:tabs>
              <w:spacing w:lineRule="auto" w:line="360"/>
              <w:ind w:left="36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stem de însoțitori electric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lu de încălzire autoregulator 25 W/m la 10°C, temperatură maximă de expunere 85°C, înveliș fluoropolimer, BSX 8-2 FOJ, Thermo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lu de încălzire autoregulator 18 W/m la 10°C, temperatură maximă de expunere 204°C, înveliș fluoropolimer, HTSX 6-2 OJ, Thermo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 de alimentare și terminal PETK-1/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r electronic 30 A, montaj pe conductă + senzor PT100 + M25-PWR-Exe, tip ECM-C-12-XP-S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ă fixare cablu pe conductă, tip FT 1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ă fixare cablu încălzire pe conductă, tip FT 1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ie de conexiuni Exe, IP66, montaj pe perete, 4 găuri M25, 4 cleme 6 mmp, 2 cleme împământare, presetupe poliamidă M25, tip JB-K-0-M25-Ex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a aluminiu A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tichete avertizoare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buc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otă</w:t>
            </w:r>
            <w:r>
              <w:rPr>
                <w:rFonts w:cs="Arial" w:ascii="Arial" w:hAnsi="Arial"/>
                <w:sz w:val="20"/>
                <w:szCs w:val="20"/>
              </w:rPr>
              <w:t>: Calculul sistemului de însoțire electrică la faza de proiectare, a fost realizat cu echipamente Thermo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 practică, se vor utiliza aceste echipamente, sau altele similare, cu aceleași caracteristici tehnice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0" w:right="346" w:gutter="0" w:header="360" w:top="1890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5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6.01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10.09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eastAsia="Arial" w:cs="Arial" w:ascii="Arial" w:hAnsi="Arial"/>
              <w:sz w:val="11"/>
              <w:szCs w:val="11"/>
            </w:rPr>
            <w:t xml:space="preserve"> </w:t>
          </w: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LM-123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OCHIUR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ISTA DE LUCRĂRI ȘI MATERIALE ELECTRICE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LM-12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LISTA DE LUCRĂRI ȘI MATERIALE ELECTRICE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2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54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54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left"/>
                            <w:tblInd w:w="17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335"/>
                            <w:gridCol w:w="3145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3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1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8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left"/>
                      <w:tblInd w:w="17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335"/>
                      <w:gridCol w:w="3145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3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1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547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54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left"/>
                            <w:tblInd w:w="17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335"/>
                            <w:gridCol w:w="3145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3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1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8.8pt;mso-wrap-distance-left:0pt;mso-wrap-distance-right:0pt;mso-wrap-distance-top:0pt;mso-wrap-distance-bottom:0pt;margin-top:0pt;mso-position-vertical:top;mso-position-vertical-relative:text;margin-left:-25.75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left"/>
                      <w:tblInd w:w="17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335"/>
                      <w:gridCol w:w="3145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3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1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Verdana" w:hAnsi="Verdana" w:eastAsia="Arial" w:cs="Arial"/>
      <w:b w:val="false"/>
      <w:i w:val="false"/>
      <w:sz w:val="20"/>
      <w:szCs w:val="20"/>
    </w:rPr>
  </w:style>
  <w:style w:type="character" w:styleId="WW8Num4z2">
    <w:name w:val="WW8Num4z2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4"/>
      </w:numPr>
      <w:outlineLvl w:val="9"/>
    </w:pPr>
    <w:rPr>
      <w:rFonts w:cs="Times New Roman"/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4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4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25:00Z</dcterms:created>
  <dc:creator>Modoran Gratiela</dc:creator>
  <dc:description/>
  <cp:keywords/>
  <dc:language>en-US</dc:language>
  <cp:lastModifiedBy>Windows User</cp:lastModifiedBy>
  <cp:lastPrinted>2019-05-09T11:59:00Z</cp:lastPrinted>
  <dcterms:modified xsi:type="dcterms:W3CDTF">2019-05-09T09:05:00Z</dcterms:modified>
  <cp:revision>64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